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418"/>
        <w:gridCol w:w="1984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/>
            </w:pPr>
            <w:r>
              <w:rPr/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</w:rPr>
            </w:pPr>
            <w:r>
              <w:rPr/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</w:rPr>
              <w:t>Investor: Město Litvínov, Náměstí míru 11, Litvínov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</w:rPr>
              <w:t>Název akce:</w:t>
            </w:r>
            <w:r>
              <w:rPr>
                <w:b/>
                <w:sz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B1804 BEZBARIÉROVÉ STAVEBNÍ ÚPRAVY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PŘÍSTAVBA VÝTAHU – ZŠ SPECIÁLNÍ A PRAKTICKÁ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č.p.991 – ul.ŠAFAŘÍKOVA – LITVÍNOV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a  - Silnoproudá elektrotechnika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Litvínov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32"/>
              </w:rPr>
            </w:pPr>
            <w:r>
              <w:rPr>
                <w:rFonts w:eastAsia="Arial Unicode MS"/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71" w:right="-212" w:hanging="0"/>
              <w:rPr/>
            </w:pPr>
            <w:r>
              <w:rPr/>
              <w:t xml:space="preserve">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08/2018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18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1   Technická zpráva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2   Výkaz výměr</w:t>
      </w:r>
    </w:p>
    <w:p>
      <w:pPr>
        <w:pStyle w:val="Normal"/>
        <w:spacing w:lineRule="atLeast" w:line="240" w:before="120" w:after="0"/>
        <w:ind w:left="284" w:right="425" w:hanging="0"/>
        <w:jc w:val="both"/>
        <w:rPr>
          <w:sz w:val="24"/>
        </w:rPr>
      </w:pPr>
      <w:r>
        <w:rPr>
          <w:sz w:val="24"/>
        </w:rPr>
        <w:t>E-03   Půdorys 1.PP, 1.NP, 2.NP, 3.NP, 4.NP, střecha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ová dokumentace řeší vnitřní elektroinstalaci NN na akci: B1804 Bezbariérové stavební úpravy – přístavba výtahu – ZŠ speciální a praktická č.p.991, ul.Šafaříkova, Litvínov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1.2. Podklady pro vypracování projektové stavební části dokumentace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PD stavební části z října 2018 – p.Petr Vachulka.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1.3. Předpisy a norm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je zpracován a musí být realizován dle platných no</w:t>
        <w:softHyphen/>
        <w:t>rem ČSN, EN a předpisů v době realizace. V případě změny v PD musí být tato změna zakreslena do projektové dokumentace tím, kdo tuto změnu proved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tLeast" w:line="240" w:before="120" w:after="0"/>
        <w:ind w:left="644" w:right="425" w:hanging="360"/>
        <w:jc w:val="both"/>
        <w:rPr>
          <w:sz w:val="28"/>
        </w:rPr>
      </w:pPr>
      <w:r>
        <w:rPr>
          <w:sz w:val="28"/>
        </w:rPr>
        <w:t>Základní elektrotechnické údaj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Napěťové soustav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N ~50 Hz 230/400 V, TN-C  - síť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3 PE+N ~50 Hz 230/400 V, TN-S – vnitřní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Ochrana před nebezp. dotyk. napětím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Ochrana před nebezpečným dotykem neživých částí bude zajištěna automatickým odpojením v případě poruchy dle ČSN 33 2000-4-41 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středí dle ČSN 33 2000-5-51ed.3</w:t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sz w:val="24"/>
        </w:rPr>
        <w:t>V dotčené části objektu jsou všechny prostory normáln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4. Krytí el. zařízení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oužité elektrické přístroje a zařízení musí vyhovovat podmínkám ČSN 33 2000-5-51ed.3.</w:t>
      </w:r>
    </w:p>
    <w:p>
      <w:pPr>
        <w:pStyle w:val="Normal"/>
        <w:spacing w:lineRule="atLeast" w:line="240" w:before="120" w:after="0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. Barevné značení vodičů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Barevné značení vodičů podle ČSN 33 0166ed.2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right="567" w:firstLine="28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. Napájení a měření el. spotřeby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objektu a měření el. spotřeby je stávají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2.7. Předpokládaný odběr elektrické energie </w:t>
      </w:r>
    </w:p>
    <w:p>
      <w:pPr>
        <w:pStyle w:val="Normal"/>
        <w:numPr>
          <w:ilvl w:val="0"/>
          <w:numId w:val="3"/>
        </w:numPr>
        <w:spacing w:lineRule="atLeast" w:line="240" w:before="120" w:after="0"/>
        <w:ind w:left="644" w:right="567" w:hanging="360"/>
        <w:jc w:val="both"/>
        <w:rPr/>
      </w:pPr>
      <w:r>
        <w:rPr>
          <w:sz w:val="24"/>
        </w:rPr>
        <w:t xml:space="preserve">Výtah ………………………………5,4 kW 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Jištění ………………………………3x20A/C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8"/>
        </w:rPr>
      </w:pPr>
      <w:r>
        <w:rPr>
          <w:b/>
          <w:sz w:val="28"/>
        </w:rPr>
        <w:t>3. Technické řešení obvodů ELEKTRO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Napájení výtahu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pájení výtahu je ze stávajícího hlavního rozvaděče, který je umístěný v objektu v 1.PP. Do rozvaděče bude přidán jistič 3x20A/C. Z jističe je veden kabel CHKH-R 5x6mm2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 xml:space="preserve">Kabe l je v 1.PP veden po stávajících kabelových lávkách a v liště až k výtahové šachtě. Poté je veden kabel CHKH-R 5x6mm2 výtahovou šachtou až k rozvaděči výtahu, který je umístěný ve 4.NP. 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2. Světelná instalace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ve výtahové šachtě je součástí dodávky výtahu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Světelná instalace před výtahem je řešena stropními svítidly LED, které jsou napájeny ze stávajícího světelného rozvodu chodby na každém patře (napojení je provedeno ve stávajícím svítidle na chodbě) a je ovládáno současně se světlem chodby. Světelná instalace je navržena vodiči CHKH-R 3x1,5mm2 ukládanými do elektroinstalačních lišt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V 1.PP bude před výtahovou šachtou provedena demontáž dvou stávajících svítidel vč. nového napojení zbývajících stávajících světel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Slaboproudý roz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Do rozvaděče ve 4.NP výtahové šachty bude přivedena nová telefonní linka.  Telefonní linka bude vedena ze stávající telefonní ústředny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4. Hromosvod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Na zděné výtahové šachtě se zřídí hromosvod. Jímací vedení bude vedeno po okraji střechy pomocí vodiče AlMgSi 8mm. Jímací vedení bude propojeno se stávajícím hromosvodem.</w:t>
      </w:r>
    </w:p>
    <w:p>
      <w:pPr>
        <w:pStyle w:val="Normal"/>
        <w:spacing w:lineRule="atLeast" w:line="240" w:before="120" w:after="0"/>
        <w:ind w:righ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/>
      </w:pPr>
      <w:r>
        <w:rPr>
          <w:b/>
          <w:sz w:val="24"/>
          <w:u w:val="single"/>
        </w:rPr>
        <w:t>3.5. Závěr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Prováděcí firmě se klade za povinnost respektování platných předpisů a norem ČSN. Pro zřizování elektrických rozvodů a zařízení musí být použito vhodných materiálů a práce musí být provedeny řemeslně pracovníky s odpovídající kvalifikací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  <w:t>Elektrické zařízení musí být před tím, než je uvedeno do provozu prohlédnuto a přezkoušeno, aby se prověřila jeho správná funkce v souladu s ČSN 33 1500 a ČSN 33 2000-6  a bude vyhotovena výchozí revize.</w:t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ind w:left="284" w:righ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86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  <w:lang w:val="en-US"/>
      </w:rPr>
    </w:pPr>
    <w:r>
      <w:rPr>
        <w:u w:val="single"/>
        <w:lang w:val="en-US"/>
      </w:rPr>
      <w:t>Zakázkové číslo: 108/2018                           KRIŽAN – PROJKCE, MONTÁŽ, REVIZE                            E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08283478"/>
    <w:bookmarkStart w:id="1" w:name="_1108283475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37346388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04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64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84"/>
        </w:tabs>
        <w:ind w:left="208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19:00Z</dcterms:created>
  <dc:creator>Vlastimil Križan</dc:creator>
  <dc:description/>
  <cp:keywords/>
  <dc:language>en-US</dc:language>
  <cp:lastModifiedBy>Uživatel systému Windows</cp:lastModifiedBy>
  <cp:lastPrinted>2013-01-28T14:41:00Z</cp:lastPrinted>
  <dcterms:modified xsi:type="dcterms:W3CDTF">2018-11-07T10:30:00Z</dcterms:modified>
  <cp:revision>57</cp:revision>
  <dc:subject/>
  <dc:title>ZODP</dc:title>
</cp:coreProperties>
</file>